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2-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yzysy finansowe i stabilność finans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FiR/II/RiA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II /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instytucjonalnej oraz znajomość  zasad funkcjonowania system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rzyczynami, przebiegiem i skutkami zjawisk kryzysowych oraz warunkami stabilności finansowej w gospodarce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anie modeli analizujących przyczyny zjawisk cyklicznych w gospodarkach oraz działanie mechanizmów stabilizacyj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analizy mechanizmów kryzysowych oraz formułowania zaleceń sprzyjających osiąganiu stabilności finans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i wyjaśnia w pogłębionym stopniu relacje i współzależności między systemem finansowym a sferą realną gospodarki oraz charakteryzuje cykliczność współzależności makroekonom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możliwości modyfikacji współzależności makroekonomicznych zachodzących w czasach kryzysów i braku stabilności finansowej w ramach polityki pieniężnej i fisk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potrafi identyfikować, interpretować i wyjaśniać złożone zjawiska i procesy związane z finansami i kryzysami finansowymi oraz określać złożone relacje zachodzące między sferą finansów a sferą real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przyczynę i przebieg zjawisk społeczno-ekonomicznych wywołanych kryzysami finansowymi oraz brakiem stabilności finans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ycznie ocenia odbierane treści oraz docenia znaczenie wiedzy w rozwiązywaniu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a i twórczą postawę w formułowaniu własnych rozstrzygnięć 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 fazy cyklu koniunkturalnego. Specyfika współczesnych faz koniunkturalnych. Częstotliw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gnozowanie cyklu koniunkturalnego (wskaźniki wyprzedzające, równoległe i opóźnione). Wskaźniki nierównowag wewnętrznych i zewnętrznych – diagnoza zagroż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wahań koniunkturalnych (wewnętrzne i zewnętrzne, popytowe, podażowe i popytowo- podażowe). Rodzaje i fazy kryzysów: kryzys finansowy, bankowy, zadłużeniowy a kryzys sfery re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stabilizująca wahania koniunkturalne (fiskalna i monetarn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kryzysu finansowego (szkoła austriacka, model Minsky’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istoryczne doświadczenia kryzy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i geneza niestabilności współczesnego systemu finansowego oraz kryzysu spowodowanego pandem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rzestrzenianie się kryzysów gospodarczych i synchroniczn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ki kryzysu finansowego oraz współczesne działania naprawcze i prewencyjne – doświadczenia U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Wykład z prezentacją multimedialną z możliwością wykorzystania platformy MS Teams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trike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em zaliczenia przedmiotu jest aktywne uczestnictwo w zajęciach oraz przygotowanie pracy zaliczeniowej z możliwością jej prezentacji. Podstawą uzyskania oceny 3,0 jest otrzymanie powyżej 50% liczby punktów przypisanych przez prowadzącego zajęcia do poszczególnych aktyw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napisanie refera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Nawrot W., Globalny kryzys finansowy XXI wieku. Przyczyny, przebieg, skutki, prognozy, CeDeWuPL,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Dach Z. (red.), Polityka makroekonomiczna w warunkach kryzysu i jej wpływ na gospodarkę, Oficyna a Wolters Kluwer business, Warszawa 2011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lbiński P. (red.), Kryzys a polityka stabilizacyjna w Unii Europejskiej, SGH, Warszawa 201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ietrzykowski M., Polska na drodze do reformowanej strefy euro, Poznań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oubini N., Mihm S., Ekonomia kryzysu, Oficyna a Wolters Kluwer business, Warszawa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zambelańczyk J. (red.), Globalny kryzys finansowy i jego konsekwencje w opiniach ekonomistów polskich, Związek Banków Polskich, Warszawa,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27:00Z</dcterms:created>
  <dc:creator>User</dc:creator>
  <dc:description/>
  <cp:keywords/>
  <dc:language>en-US</dc:language>
  <cp:lastModifiedBy>Lencka Elżbieta</cp:lastModifiedBy>
  <cp:lastPrinted>2019-02-06T13:12:00Z</cp:lastPrinted>
  <dcterms:modified xsi:type="dcterms:W3CDTF">2022-02-11T12:20:00Z</dcterms:modified>
  <cp:revision>37</cp:revision>
  <dc:subject/>
  <dc:title/>
</cp:coreProperties>
</file>